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780" w:leader="none"/>
        </w:tabs>
        <w:ind w:right="-18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5815</wp:posOffset>
                </wp:positionH>
                <wp:positionV relativeFrom="paragraph">
                  <wp:posOffset>-111760</wp:posOffset>
                </wp:positionV>
                <wp:extent cx="5143500" cy="728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728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ind w:right="75" w:hanging="0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Colonel By Courses Overview</w:t>
                            </w:r>
                          </w:p>
                          <w:p>
                            <w:pPr>
                              <w:pStyle w:val="BodyText2"/>
                              <w:ind w:right="75" w:hanging="0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2018-2019</w:t>
                            </w:r>
                          </w:p>
                          <w:p>
                            <w:pPr>
                              <w:pStyle w:val="BodyText2"/>
                              <w:ind w:right="75" w:hanging="0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BodyText2"/>
                              <w:ind w:right="75" w:hanging="0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57.4pt;mso-wrap-distance-left:9.05pt;mso-wrap-distance-right:9.05pt;mso-wrap-distance-top:0pt;mso-wrap-distance-bottom:0pt;margin-top:-8.8pt;mso-position-vertical-relative:text;margin-left:6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ind w:right="75" w:hanging="0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Colonel By Courses Overview</w:t>
                      </w:r>
                    </w:p>
                    <w:p>
                      <w:pPr>
                        <w:pStyle w:val="BodyText2"/>
                        <w:ind w:right="75" w:hanging="0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2018-2019</w:t>
                      </w:r>
                    </w:p>
                    <w:p>
                      <w:pPr>
                        <w:pStyle w:val="BodyText2"/>
                        <w:ind w:right="75" w:hanging="0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BodyText2"/>
                        <w:ind w:right="75" w:hanging="0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09235</wp:posOffset>
                </wp:positionH>
                <wp:positionV relativeFrom="paragraph">
                  <wp:posOffset>-111760</wp:posOffset>
                </wp:positionV>
                <wp:extent cx="144018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7pt;mso-wrap-distance-left:9.05pt;mso-wrap-distance-right:9.05pt;mso-wrap-distance-top:0pt;mso-wrap-distance-bottom:0pt;margin-top:-8.8pt;mso-position-vertical-relative:text;margin-left:41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</w:rPr>
                      </w:pPr>
                      <w:r>
                        <w:rPr>
                          <w:sz w:val="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3780" w:leader="none"/>
        </w:tabs>
        <w:ind w:right="-18" w:hanging="0"/>
        <w:rPr>
          <w:i/>
          <w:i/>
          <w:sz w:val="21"/>
          <w:u w:val="single"/>
        </w:rPr>
      </w:pPr>
      <w:r>
        <w:rPr>
          <w:i/>
          <w:sz w:val="21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780" w:leader="none"/>
        </w:tabs>
        <w:ind w:right="-18" w:hanging="0"/>
        <w:rPr>
          <w:i/>
          <w:i/>
          <w:sz w:val="21"/>
        </w:rPr>
      </w:pPr>
      <w:r>
        <w:rPr>
          <w:i/>
          <w:sz w:val="21"/>
        </w:rPr>
      </w:r>
    </w:p>
    <w:p>
      <w:pPr>
        <w:pStyle w:val="Normal"/>
        <w:tabs>
          <w:tab w:val="clear" w:pos="720"/>
          <w:tab w:val="left" w:pos="0" w:leader="none"/>
          <w:tab w:val="left" w:pos="3780" w:leader="none"/>
        </w:tabs>
        <w:ind w:right="-18" w:hanging="0"/>
        <w:rPr>
          <w:i/>
          <w:i/>
          <w:sz w:val="21"/>
        </w:rPr>
      </w:pPr>
      <w:r>
        <w:rPr>
          <w:i/>
          <w:sz w:val="21"/>
        </w:rPr>
      </w:r>
    </w:p>
    <w:p>
      <w:pPr>
        <w:pStyle w:val="Normal"/>
        <w:tabs>
          <w:tab w:val="clear" w:pos="720"/>
          <w:tab w:val="left" w:pos="0" w:leader="none"/>
          <w:tab w:val="left" w:pos="3780" w:leader="none"/>
        </w:tabs>
        <w:ind w:right="-18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720" w:type="dxa"/>
        <w:jc w:val="left"/>
        <w:tblInd w:w="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20"/>
        <w:gridCol w:w="2430"/>
        <w:gridCol w:w="261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ubjec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rade 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rade 1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rade 12</w:t>
            </w:r>
          </w:p>
        </w:tc>
      </w:tr>
      <w:tr>
        <w:trPr>
          <w:trHeight w:val="10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R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76" w:leader="none"/>
                <w:tab w:val="left" w:pos="3780" w:leader="none"/>
              </w:tabs>
              <w:ind w:right="-1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DD2O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76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VI2O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76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MU2O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76" w:leader="none"/>
                <w:tab w:val="left" w:pos="3780" w:leader="none"/>
              </w:tabs>
              <w:ind w:right="-1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MR2O (*Band) (.5 credit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76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* after school; must also take AMU2O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76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72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B3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72" w:leader="none"/>
                <w:tab w:val="left" w:pos="3780" w:leader="none"/>
              </w:tabs>
              <w:ind w:right="-1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MJ3M</w:t>
              <w:tab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72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VI3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72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WP3O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72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MU3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72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MR3M (*Band) (1 credit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72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after schoo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72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A"/>
              </w:rPr>
              <w:t>ADB4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72" w:leader="none"/>
                <w:tab w:val="left" w:pos="3780" w:leader="none"/>
              </w:tabs>
              <w:ind w:right="-1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fr-CA"/>
              </w:rPr>
              <w:t>AMJ4M</w:t>
              <w:tab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72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A"/>
              </w:rPr>
              <w:t>AVI4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72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A"/>
              </w:rPr>
              <w:t>AWP4O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72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A"/>
              </w:rPr>
              <w:t>AWM4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72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MU4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72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MR4M (*Band) (1 credit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72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* after school </w:t>
            </w:r>
          </w:p>
        </w:tc>
      </w:tr>
      <w:tr>
        <w:trPr>
          <w:trHeight w:val="4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USINESS STUD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BI2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MI3C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AF3M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BB4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OH4M</w:t>
            </w:r>
          </w:p>
        </w:tc>
      </w:tr>
      <w:tr>
        <w:trPr>
          <w:trHeight w:val="9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NADIAN &amp; WORLD STUD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HC2D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HC2DF (Immersion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HC2P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HV2O (.5 credit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HA3U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HW3M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LU3M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GW4U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A"/>
              </w:rPr>
              <w:t>CPW4U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A"/>
              </w:rPr>
              <w:t>CHY4U</w:t>
            </w:r>
          </w:p>
        </w:tc>
      </w:tr>
      <w:tr>
        <w:trPr>
          <w:trHeight w:val="422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odyText3"/>
              <w:tabs>
                <w:tab w:val="clear" w:pos="3690"/>
                <w:tab w:val="clear" w:pos="6750"/>
                <w:tab w:val="left" w:pos="0" w:leader="none"/>
                <w:tab w:val="left" w:pos="2070" w:leader="none"/>
                <w:tab w:val="left" w:pos="37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-OPERATIVE EDUCATION</w:t>
              <w:tab/>
              <w:t>(Must take an additional 6 course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snapToGrid w:val="false"/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P3PD (2 credits; every other day) 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P4PD (4 credits; every day)</w:t>
            </w:r>
          </w:p>
        </w:tc>
      </w:tr>
      <w:tr>
        <w:trPr>
          <w:trHeight w:val="7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NGLIS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NG2D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NG2P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NG2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72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NG3C</w:t>
              <w:tab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72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NG3U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72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72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NG4C</w:t>
              <w:tab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72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NG4U</w:t>
              <w:tab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72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WC4U </w:t>
            </w:r>
          </w:p>
        </w:tc>
      </w:tr>
      <w:tr>
        <w:trPr>
          <w:trHeight w:val="548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REN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SF2D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F2D (Immersion)</w:t>
              <w:tab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SF3U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62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F3U (Immersion)</w:t>
              <w:tab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SF4U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62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F4U (Immersion)</w:t>
              <w:tab/>
            </w:r>
          </w:p>
        </w:tc>
      </w:tr>
      <w:tr>
        <w:trPr>
          <w:trHeight w:val="368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ANIS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66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WSB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WSCU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WSDU</w:t>
            </w:r>
          </w:p>
        </w:tc>
      </w:tr>
      <w:tr>
        <w:trPr>
          <w:trHeight w:val="32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UIDANCE &amp; CAREER 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66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LC2O (.5 credit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66" w:leader="none"/>
                <w:tab w:val="left" w:pos="3780" w:leader="none"/>
              </w:tabs>
              <w:ind w:right="-1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GLE2OL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WL3O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snapToGrid w:val="false"/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IP4O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EALTH &amp; PHYSICAL EDUC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F2OP (female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PL2OP (female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PL2O1 (Immersion female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PL2OQ (male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PL2O2 (Immersion male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D2O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2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PL3OP (female) 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PL3OQ (male)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D3O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F3O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3O                            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PL4OP (female) 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PL4OQ (male)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F4O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4O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SK4U                            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spacing w:lineRule="auto" w:line="360"/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PUTER STUD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spacing w:lineRule="auto" w:line="360"/>
              <w:ind w:right="-18" w:hanging="0"/>
              <w:rPr>
                <w:rFonts w:ascii="Times New Roman" w:hAnsi="Times New Roman" w:cs="Times New Roman"/>
                <w:sz w:val="22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A"/>
              </w:rPr>
              <w:t>ICS2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spacing w:lineRule="auto" w:line="360"/>
              <w:ind w:right="-18" w:hanging="0"/>
              <w:rPr>
                <w:rFonts w:ascii="Times New Roman" w:hAnsi="Times New Roman" w:cs="Times New Roman"/>
                <w:sz w:val="22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A"/>
              </w:rPr>
              <w:t>ICS3U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spacing w:lineRule="auto" w:line="360"/>
              <w:ind w:right="-18" w:hanging="0"/>
              <w:rPr>
                <w:rFonts w:ascii="Times New Roman" w:hAnsi="Times New Roman" w:cs="Times New Roman"/>
                <w:sz w:val="22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A"/>
              </w:rPr>
              <w:t>ICS4U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TERDISPLINARY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UD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snapToGrid w:val="false"/>
              <w:ind w:right="-18" w:hanging="0"/>
              <w:rPr>
                <w:rFonts w:ascii="Times New Roman" w:hAnsi="Times New Roman" w:cs="Times New Roman"/>
                <w:sz w:val="22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A"/>
              </w:rPr>
              <w:t>GPP3O (LINK CREW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A"/>
              </w:rPr>
              <w:t xml:space="preserve">IDP4U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fr-CA"/>
              </w:rPr>
              <w:t>(LINK CREW *application required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TIVE STUD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snapToGrid w:val="false"/>
              <w:ind w:right="-18" w:hanging="0"/>
              <w:rPr>
                <w:rFonts w:ascii="Times New Roman" w:hAnsi="Times New Roman" w:cs="Times New Roman"/>
                <w:sz w:val="22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A"/>
              </w:rPr>
              <w:t>NBV3C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snapToGrid w:val="false"/>
              <w:ind w:right="-18" w:hanging="0"/>
              <w:rPr>
                <w:rFonts w:ascii="Times New Roman" w:hAnsi="Times New Roman" w:cs="Times New Roman"/>
                <w:sz w:val="22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THEMATIC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A"/>
              </w:rPr>
              <w:t>MPM2D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A"/>
              </w:rPr>
              <w:t>MFM2P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A"/>
              </w:rPr>
              <w:t>MAT2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A"/>
              </w:rPr>
              <w:t>MCR3U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A"/>
              </w:rPr>
              <w:t>MCF3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A"/>
              </w:rPr>
              <w:t>MBF3C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A"/>
              </w:rPr>
              <w:t>MEL3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A"/>
              </w:rPr>
              <w:t>MHF4U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A"/>
              </w:rPr>
              <w:t>MCV4U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A"/>
              </w:rPr>
              <w:t>MDM4U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A"/>
              </w:rPr>
              <w:t>MAP4C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A"/>
              </w:rPr>
              <w:t>MEL4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A"/>
              </w:rPr>
              <w:t>SCIEN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A"/>
              </w:rPr>
              <w:t>SNC2D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A"/>
              </w:rPr>
              <w:t>SNC2DF (Immersion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A"/>
              </w:rPr>
              <w:t>SNC2P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A"/>
              </w:rPr>
              <w:t>SNC2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A"/>
              </w:rPr>
              <w:t>SBI3C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A"/>
              </w:rPr>
              <w:t>SBI3U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A"/>
              </w:rPr>
              <w:t>SCH3U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A"/>
              </w:rPr>
              <w:t>SPH3U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A"/>
              </w:rPr>
              <w:t>SBI4U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CH4U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H4U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4U</w:t>
            </w:r>
          </w:p>
        </w:tc>
      </w:tr>
      <w:tr>
        <w:trPr>
          <w:trHeight w:val="50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OCIAL SCIENCES AND HUMANI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snapToGrid w:val="false"/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P3U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RT3M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B4U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E4M</w:t>
            </w:r>
          </w:p>
        </w:tc>
      </w:tr>
      <w:tr>
        <w:trPr>
          <w:trHeight w:val="7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snapToGrid w:val="false"/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CHNOLOGY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86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GJ2O </w:t>
              <w:tab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76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DJ3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3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GJ3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GP3M (yearbook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76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76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76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DJ4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GJ4M (film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GP4M (yearbook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TGV4M (CougarVision)/*IDC4U (Television &amp; Media Production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corequisites; IDC4U scheduled outside timetable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20160"/>
      <w:pgMar w:left="907" w:right="720" w:gutter="0" w:header="720" w:top="776" w:footer="0" w:bottom="259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8640"/>
        <w:tab w:val="center" w:pos="4320" w:leader="none"/>
        <w:tab w:val="right" w:pos="990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2880" w:leader="none"/>
        <w:tab w:val="left" w:pos="3600" w:leader="none"/>
        <w:tab w:val="right" w:pos="5760" w:leader="none"/>
        <w:tab w:val="left" w:pos="6480" w:leader="none"/>
      </w:tabs>
      <w:ind w:left="-36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2880" w:leader="none"/>
        <w:tab w:val="left" w:pos="3600" w:leader="none"/>
        <w:tab w:val="right" w:pos="5760" w:leader="none"/>
        <w:tab w:val="left" w:pos="6480" w:leader="none"/>
      </w:tabs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1440" w:right="1440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double" w:sz="18" w:space="0" w:color="000000"/>
        <w:left w:val="double" w:sz="18" w:space="4" w:color="000000"/>
        <w:bottom w:val="double" w:sz="18" w:space="1" w:color="000000"/>
        <w:right w:val="double" w:sz="18" w:space="4" w:color="000000"/>
      </w:pBdr>
      <w:ind w:left="2160" w:right="1440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2160" w:leader="none"/>
        <w:tab w:val="left" w:pos="3600" w:leader="none"/>
        <w:tab w:val="right" w:pos="5760" w:leader="none"/>
        <w:tab w:val="left" w:pos="6480" w:leader="none"/>
      </w:tabs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20" w:hanging="0"/>
      <w:jc w:val="center"/>
      <w:outlineLvl w:val="6"/>
    </w:pPr>
    <w:rPr>
      <w:b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ind w:right="-18" w:hanging="0"/>
      <w:jc w:val="center"/>
      <w:outlineLvl w:val="7"/>
    </w:pPr>
    <w:rPr>
      <w:rFonts w:ascii="Times New Roman" w:hAnsi="Times New Roman" w:cs="Times New Roman"/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  <w:tab w:val="left" w:pos="3690" w:leader="none"/>
        <w:tab w:val="left" w:pos="6750" w:leader="none"/>
      </w:tabs>
      <w:ind w:right="-18" w:hanging="0"/>
      <w:jc w:val="center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eastAsia="Time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" w:cs="Times New Roman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" w:cs="Times New Roman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3690" w:leader="none"/>
        <w:tab w:val="left" w:pos="6750" w:leader="none"/>
      </w:tabs>
      <w:ind w:right="-18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20:48:00Z</dcterms:created>
  <dc:creator>OCDSB Admin iMac</dc:creator>
  <dc:description/>
  <dc:language>en-US</dc:language>
  <cp:lastModifiedBy>Rachel Nakashoji</cp:lastModifiedBy>
  <cp:lastPrinted>2018-02-02T12:06:00Z</cp:lastPrinted>
  <dcterms:modified xsi:type="dcterms:W3CDTF">2018-02-06T20:48:00Z</dcterms:modified>
  <cp:revision>2</cp:revision>
  <dc:subject/>
  <dc:title>J</dc:title>
</cp:coreProperties>
</file>